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</w:rPr>
        <w:t>AVIS D’APPEL PUBLIC À LA CONCURREN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 Type de procédure : </w:t>
      </w:r>
      <w:r>
        <w:rPr>
          <w:rFonts w:cs="Arial" w:ascii="Arial" w:hAnsi="Arial"/>
        </w:rPr>
        <w:t>Marché à procédure adaptée (&lt; 90 K€ H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 xml:space="preserve">2 Centre INRA de rattachement : </w:t>
      </w:r>
      <w:r>
        <w:rPr>
          <w:rFonts w:cs="Arial" w:ascii="Arial" w:hAnsi="Arial"/>
          <w:bCs/>
        </w:rPr>
        <w:t>Provence-Alpes-Côte d’Azu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 xml:space="preserve">3 Unité : </w:t>
      </w:r>
      <w:r>
        <w:rPr>
          <w:rFonts w:cs="Arial" w:ascii="Arial" w:hAnsi="Arial"/>
          <w:bCs/>
        </w:rPr>
        <w:t>C21 – Centre INRAE PACA – Site de Sophia Antipoli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 Objet du marché :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tation de médecine professionnelle et préventive pour le site INRAE de Sophia Antipolis (06) et concerne les implantations suivantes 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ite de Sophia Antipolis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00 route des Chappes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06903 SOPHIA ANTIPOLIS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illa Thuret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90 chemin Raymond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06160 JUAN LES PINS</w:t>
      </w:r>
    </w:p>
    <w:p>
      <w:pPr>
        <w:pStyle w:val="Normal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Caractéristiques du besoin (description, lieu d’exécution, durée du marché, volume, etc.) 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a présente consultation est passée sous la forme d’un marché à procédure adaptée en application des articles L. 2123-1 du code de la commande publique et R. 2123-1 à R. 2123-8 du code de la commande publiqu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 xml:space="preserve">6 Adresse où l’on peut retirer un dossier (le cas échéant) : </w:t>
      </w:r>
      <w:r>
        <w:rPr>
          <w:rFonts w:cs="Arial" w:ascii="Arial" w:hAnsi="Arial"/>
        </w:rPr>
        <w:t>Le dossier de consultation des entreprises peut être téléchargé gratuitement sur le profil d’acheteur de l’INRAE, à savoir la Plateforme des Achats de l’Etat à l’adresse suivante :</w:t>
      </w:r>
      <w:r>
        <w:rPr>
          <w:rFonts w:cs="Arial" w:ascii="Arial" w:hAnsi="Arial"/>
          <w:color w:val="FF0000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www.marches-publics.gouv.fr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nsultation est composée de la Publicité et du Règlement de Consult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obtenir des renseignements complémentaires qui seraient nécessaires à la préparation de leur offre, les soumissionnaires doivent s’adresser en temps utile à l’INRA et de telle sorte que l’Institut puisse répondre, au plus tard,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jours avant la date limite de remise des offres, de préférence sur le profil d’acheteur de l’INRAE (PLACE) à l’adresse suivante : </w:t>
      </w:r>
      <w:hyperlink r:id="rId3">
        <w:r>
          <w:rPr>
            <w:rStyle w:val="InternetLink"/>
            <w:rFonts w:cs="Arial" w:ascii="Arial" w:hAnsi="Arial"/>
          </w:rPr>
          <w:t>https://www.marches-publics.gouv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7 Date limite de remise des plis : le mardi 2 février 2021 à 17h00 maximu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es offres doivent obligatoirement être déposées sur la plateforme : </w:t>
      </w:r>
      <w:hyperlink r:id="rId4">
        <w:r>
          <w:rPr>
            <w:rStyle w:val="InternetLink"/>
            <w:rFonts w:cs="Arial" w:ascii="Arial" w:hAnsi="Arial"/>
            <w:b/>
            <w:color w:val="000000"/>
          </w:rPr>
          <w:t>https://www.marches-publics.gouv.fr</w:t>
        </w:r>
      </w:hyperlink>
      <w:r>
        <w:rPr>
          <w:rStyle w:val="InternetLink"/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i besoin une assistance téléphonique est à votre disposition au </w:t>
      </w:r>
      <w:r>
        <w:rPr>
          <w:rFonts w:cs="Arial" w:ascii="Arial" w:hAnsi="Arial"/>
          <w:b/>
        </w:rPr>
        <w:t>01.76.64.74.07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ritères de sélection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offres des soumissionnaires seront jugées et classées en fonction des critères pondérés suivants 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Qualité de la prestation : 60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ût de la prestation : 40 %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INRAE se réserve la possibilité de négocier le marché.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9 Délai de validité des offres : </w:t>
      </w:r>
      <w:r>
        <w:rPr>
          <w:rFonts w:cs="Arial" w:ascii="Arial" w:hAnsi="Arial"/>
        </w:rPr>
        <w:t xml:space="preserve">90 jours 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0 Contact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sèle DEL SOCORO : gisèle.del-socoro@inrae.fr / marches-paca@inrae.f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obtenir des renseignements complémentaires qui seraient nécessaires à la préparation de leur offre, les soumissionnaires doivent s’adresser en temps utile à l’INRAE et de telle sorte que l’Institut puisse répondre, au plus tard,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jours avant la date limite de remise des offres, de préférence sur le profil d’acheteur de l’INRAE (PLACE) à l’adresse suivante : </w:t>
      </w:r>
      <w:hyperlink r:id="rId5">
        <w:r>
          <w:rPr>
            <w:rStyle w:val="InternetLink"/>
            <w:rFonts w:cs="Arial" w:ascii="Arial" w:hAnsi="Arial"/>
          </w:rPr>
          <w:t>https://www.marches-publics.gouv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999999"/>
        <w:lang w:val="en-US" w:eastAsia="en-US"/>
      </w:rPr>
    </w:pPr>
    <w:r>
      <w:rPr>
        <w:b/>
        <w:color w:val="999999"/>
        <w:lang w:val="en-US" w:eastAsia="en-US"/>
      </w:rPr>
      <w:drawing>
        <wp:inline distT="0" distB="0" distL="0" distR="0">
          <wp:extent cx="1325880" cy="350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999999"/>
        <w:lang w:val="en-US" w:eastAsia="en-US"/>
      </w:rPr>
    </w:pPr>
    <w:r>
      <w:rPr>
        <w:b/>
        <w:color w:val="99999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22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yperlink" Target="https://www.marches-publics.gouv.fr/" TargetMode="External"/><Relationship Id="rId4" Type="http://schemas.openxmlformats.org/officeDocument/2006/relationships/hyperlink" Target="https://www.marches-publics.gouv.fr/" TargetMode="External"/><Relationship Id="rId5" Type="http://schemas.openxmlformats.org/officeDocument/2006/relationships/hyperlink" Target="https://www.marches-publics.gouv.fr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3:46:00Z</dcterms:created>
  <dc:creator>Xavier de Châteaucroc</dc:creator>
  <dc:description/>
  <cp:keywords/>
  <dc:language>en-US</dc:language>
  <cp:lastModifiedBy>Jocelyne Fournier</cp:lastModifiedBy>
  <cp:lastPrinted>2018-06-27T14:47:00Z</cp:lastPrinted>
  <dcterms:modified xsi:type="dcterms:W3CDTF">2021-01-05T13:53:00Z</dcterms:modified>
  <cp:revision>3</cp:revision>
  <dc:subject/>
  <dc:title>1 Objet détaillé : Fourniture à l’Inra de prestations d’émission de titres CESU de compensation du handicap sous une forme matérielle ou dématérialisée et leur remise directe aux agents de l’Inra bénéficiaires</dc:title>
</cp:coreProperties>
</file>